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9372600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12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lang w:val="ru-RU"/>
        </w:rPr>
        <w:t>Схема соединения микропроцессорных секций в</w:t>
        <w:br/>
        <w:t>шестнадцатиразрядном процессоре</w:t>
      </w:r>
    </w:p>
    <w:p>
      <w:pPr>
        <w:pStyle w:val="Normal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53:00Z</dcterms:created>
  <dc:creator>una</dc:creator>
  <dc:description/>
  <dc:language>en-US</dc:language>
  <cp:lastModifiedBy>una</cp:lastModifiedBy>
  <cp:lastPrinted>2003-12-18T15:41:00Z</cp:lastPrinted>
  <dcterms:modified xsi:type="dcterms:W3CDTF">2003-12-18T12:53:00Z</dcterms:modified>
  <cp:revision>2</cp:revision>
  <dc:subject/>
  <dc:title>Схема соединения микропроцессорных секций в</dc:title>
</cp:coreProperties>
</file>