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опросы к экзамену по дисциплине “Архитектура и организация ЭВМ и систем”  2009-2010 уч.г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ункция, структура и организация систем: основные понятия и определени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нцип иерархии в сложных системах; понятия «Архитектура» и «Организация» ВМ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ровни детализации структуры ВМ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нцепция машины с хранимой программой: основные принцип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Структура простейшей ЭВМ неймановского типа, назначение устройств и порядок функционировани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руктура простейшего процессора с принудительной адресацией команд: назначение узлов и порядок функционировани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чий цикл простейшего процессора: фазы, этапы и блок-схе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Модификация команд и процессора в процессе эволюции В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Блок-схема рабочего цикла процессора с естественной адресацией команд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прощенная схема взаимодействия ЦП и ОП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аты команд, назначение полей; влияние на характеристики ВМ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ипы команд: команды пересылок, аппаратные средства для реализаци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ипы команд: арифметические, логические команды и команды сдвигов аппаратные средства для реализации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ипы команд: команды передачи управления – безусловный и условный переходы, аппаратные средства для реализаци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ипы команд: команды  безусловного и условного перехода на процедуру, аппаратные средства для реализаци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. Типы команд: команды работы со стеком, аппаратные средства для реализаци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особы адресации: непосредственная адресация операндов, подразумеваемый операнд и подразумеваемый адре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особы адресации операндов: прямая и косвенная адресация ОП, косвенная регистровая адресаци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особы адресации операндов: относительная адресаци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особы адресации операндов: базовая регистровая адресаци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особы адресации операндов: индексная адресаци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особы адресации операндов: стековая адресаци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тиворечия между ЯВУ и принципами программного управления ВМ фон-неймановской архитек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en-US"/>
        </w:rPr>
        <w:t>CIS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ISC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VLIW</w:t>
      </w:r>
      <w:r>
        <w:rPr>
          <w:sz w:val="20"/>
          <w:szCs w:val="20"/>
        </w:rPr>
        <w:t>-архитектуры систем команд (АСК), особенности АСК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лассификация систем команд по месту расположения операндов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рхитектура ВМ на базе аккумулятор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рхитектура ВМ на базе РОН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рхитектура ВМ с выделенным доступом к памят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ункции центрального устройства упра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Модель устройства управления (УУ) и обобщенная структурная схема УУ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икропрограммные автоматы (МПА) с жесткой и программируемой логикой: структуры, сравнительная оценк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нципы управления по хранимой в памяти микропрограмме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прощенная модель МПА с программируемой логикой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руктура микрокоманды: назначение отдельных по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Способы кодирования управляющих сигналов в операционной части микрокоман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Адресная часть микрокоманды: назначение полей, способы адресации микрокоманд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хема формирования адреса микрокоманды (СФАМК) на основе К1804 ВУ 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Типовая структура блока микропрограммного управления (БМУ) на основе К1804 ВУ 4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руктура, назначение и функциональные возможности процессорной секции К1804 ВС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Структурная схема операционного блока на основе процессорных секций К1804 ВС 1, примеры инструкций и их использование в микропрограммах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ъединение процессорных секций в 16-битный операционный блок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прощенная структура процессора на основе микропрграммируемых БИС: назначение узлов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икропрограмма выборки первого слова команды из основной памяти (ГСА), ее микрокод и выполнение в процессоре на основе микропрграммируемых БИ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римеры размещения микропрограмм различных команд в микропрограммной памяти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мять ВМ: основные функции и характеристик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ерархическая структура памяти современных ВМ: взаимодействие ЗУ различных уровней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ерархическая структура памяти современных ВМ: влияние принципа локальности обращений на эффективность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лочная организация ОП: блочная схема распределения разрядов адреса обращения к ОП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Блочная организация ОП: ОП с расслоением обращений по адресам (два вариант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Буферирование ОП /общие вопросы/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кэш-памяти с прямым отображением ОП→кэш; достоинства и недостатки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кэш-памяти с ассоциативным отображением ОП→кэш; достоинства и недостатки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.Организация кэш-памяти с частично-ассоциативным отображением ОП→кэш; достоинства и недостатки организации.</w:t>
      </w:r>
    </w:p>
    <w:p>
      <w:pPr>
        <w:pStyle w:val="Normal"/>
        <w:ind w:left="360" w:firstLine="34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аю всем только отличных оценок по всем дисциплинам!</w:t>
      </w:r>
    </w:p>
    <w:p>
      <w:pPr>
        <w:pStyle w:val="Normal"/>
        <w:ind w:left="360" w:firstLine="34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НАСТУПАЮЩИМ НОВЫМ ГОДОМ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29:00Z</dcterms:created>
  <dc:creator>ERS</dc:creator>
  <dc:description/>
  <cp:keywords/>
  <dc:language>en-US</dc:language>
  <cp:lastModifiedBy>ERS</cp:lastModifiedBy>
  <cp:lastPrinted>2007-01-08T11:16:00Z</cp:lastPrinted>
  <dcterms:modified xsi:type="dcterms:W3CDTF">2009-12-27T19:14:00Z</dcterms:modified>
  <cp:revision>16</cp:revision>
  <dc:subject/>
  <dc:title/>
</cp:coreProperties>
</file>