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1 билет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.Вычисл. система с распределенной памятью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Gray</w:t>
      </w: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T</w:t>
      </w:r>
      <w:r>
        <w:rPr>
          <w:rFonts w:cs="Times New Roman" w:ascii="Times New Roman" w:hAnsi="Times New Roman"/>
          <w:b/>
          <w:sz w:val="12"/>
          <w:szCs w:val="12"/>
        </w:rPr>
        <w:t>3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D</w:t>
      </w:r>
      <w:r>
        <w:rPr>
          <w:rFonts w:cs="Times New Roman" w:ascii="Times New Roman" w:hAnsi="Times New Roman"/>
          <w:b/>
          <w:sz w:val="12"/>
          <w:szCs w:val="12"/>
        </w:rPr>
        <w:t>/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T</w:t>
      </w:r>
      <w:r>
        <w:rPr>
          <w:rFonts w:cs="Times New Roman" w:ascii="Times New Roman" w:hAnsi="Times New Roman"/>
          <w:b/>
          <w:sz w:val="12"/>
          <w:szCs w:val="12"/>
        </w:rPr>
        <w:t>3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E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Компы Cray T3D/T3E — это массивно-параллельные компы с распределенной памятью, объединяющие в макс. конфигурации более 2000 процессоров. Они содержат два основных компонента: узлы и коммуникационную среду.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Все узлы делятся на 3 группы. Когда пользователь подключается к компу, то он попадает на управляющие узлы. Эти узлы работают в многопользовательском режиме, на этих же узлах вып-ся однопроцессорные программы и работают командные файлы. Узлы операционной системы недоступны пользователям напрямую. Эти узлы поддерживают выполнение многих системных сервисных функций ОС, в частности, работу с файловой системой. Вычислительные узлы  предназначены для вып-я программ пользователя в монопольном режиме. При запуске программе выделяется требуемое число узлов, кот-е за ней закрепляются вплоть до момента ее завершения. Гарантируется, что никакая программа не сможет занять вычислительные узлы, на кот-х уже работает др. программа. Число узлов каждого типа завис. от конфигурации сис-мы. Каждый узел состоит из процессорного элемента (ПЭ) и сетевого интерфейса. ПЭ содержит один процессор Alpha, локальную память и вспомогательные подсистемы. В модели Cray ТЗЕ-1200Е использ-лись микропроцессоры DEC Alpha 21164/600 МГц. В модели Cray T3E-1350 в узлах исп-ся микропроцессоры Alpha 21164A (EV5.6) с тактовой частотой 675 МГц и пиковой производ-тью 1,35 Гфлопс. Компы серии Cray T3D содержали в каждом узле по два независимых процессора DEC Alpha 21064/150 МГц.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Лок. память кажд. процессорн. эл-та явл-ся частью физически распределенной, но логически разделяемой памяти всего компа. Память физически распределена, т. к. каждый ПЭ содержит свою лок. память. В то же время память разделяется всеми ПЭ, поскольку любой ПЭ ч/з свой сетевой интерфейс может обращаться к памяти люб. др. ПЭ, не прерывая его работы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етевой интерфейс узла связан с соотв-им сетевым маршрутизатором, к-й явл-ся частью коммуникационной сети. Все маршрутизаторы расположены в узлах трехмерной целочисленной прямоуг. решетки и соединены между собой в соответствии с топологией трехмерного тора (рис). Это означает, что каждый узел имеет 6 непосредственных соседей вне зависимости от того, где он расположен: внутри параллелепипеда, на ребре, на грани или в его вершине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ис.11.1</w:t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 xml:space="preserve">2.Принципы функционир. канальной подсис. 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z</w:t>
      </w:r>
      <w:r>
        <w:rPr>
          <w:rFonts w:cs="Times New Roman" w:ascii="Times New Roman" w:hAnsi="Times New Roman"/>
          <w:b/>
          <w:sz w:val="12"/>
          <w:szCs w:val="12"/>
        </w:rPr>
        <w:t>-архитект.Вып-е опер.вв/выв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Основные этапы взаимодействия канальной подсистемы при выполнении операций вв/выв будут следующие: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1. формирование в фиксированной области ОП задания на требуемую операцию в/в(блок запроса), вкл. адрес канальной программы, ключ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защиты памяти и другую информацию;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. исполнение в ЦП команды в/в, запускающей операцию в/в. Команда в/в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исполняется в одном из процессоров логич. раздела и содержит № логич. подканала, соответ-го устройству с к-м выполняется операция. При этом, под управл. gypervisor формируется адрес размещения подканала в системной области памяти. Адресуемый подканал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содержит информ-ный блок подканала, вкл-щий слово управления каналом,№ периферийного устр-ва, к к-му отн-ся подканал; перечнь идентификаторов канальных путей CHPID (0-7), к-е могут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применяться для доступа к устр-ву и т.д. Вып-ние команды в/в завершается передачей параметров из указанного в команде блока запроса, операции в информ. блок адресуемого подканала и загрузкой в очередь заданий одного из сервисных процессоров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3. Сервисный процессор считывает из очереди запрос и по указанному в нем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адресу подканала обращ-ся в подканал и по информ. из слова управления каналом осущ-ся оптимальный выбор канального пути для обмена с устр-вом. В выбран. канал передается адрес активного подканала и запускается операция в/в.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4. Канал осущ-ет доступ в подканал, модифицирует его сост-е и формирует информационный фрейм для обращения к ПУ. Фрейм содержит адрес подканала, устройства в/в, промежуточные адреса портов коммутатара, ч/з к-е осущ-тся обмен. Фрейм передается на устройство в/в,к-е передает обратный фрейм с состоянием устройства.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5. Канал по полученному фрейму обновляет состояние подканала и сообщает о  начале операции в/в. Сервисный процессор, в свою очередь, корректирует информ. блок подканала и загружает в очередь прерываний запрос на прерывание одного из ЦП LPAR.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6. При нормальной готовности ПУ к выполнению операции в/в канал считывает из памяти первое слово кнальной программы и начинает исполнять канальнуюпрограмму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7. При возникновении особых ситуаций или завершении в/в канал формирует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ерывание в сервисный процессор или один из ЦП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2билет</w:t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.Кластерные вычислительные системы. Суперкомп. МВС-1000М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sz w:val="12"/>
          <w:szCs w:val="12"/>
        </w:rPr>
        <w:t>Кластер</w:t>
      </w:r>
      <w:r>
        <w:rPr>
          <w:rStyle w:val="Appleconvertedspace"/>
          <w:rFonts w:cs="Times New Roman" w:ascii="Times New Roman" w:hAnsi="Times New Roman"/>
          <w:b/>
          <w:bCs/>
          <w:sz w:val="12"/>
          <w:szCs w:val="12"/>
        </w:rPr>
        <w:t> </w:t>
      </w:r>
      <w:r>
        <w:rPr>
          <w:rFonts w:cs="Times New Roman" w:ascii="Times New Roman" w:hAnsi="Times New Roman"/>
          <w:sz w:val="12"/>
          <w:szCs w:val="12"/>
        </w:rPr>
        <w:t>- это локальная (расположенная территориально в одном месте) выч. система, состоящ. из мн-ва независимых компьютеров и сети, связывающей их. Кроме того, кластер явл-ся локальной системой потому, что он управл-ся в рамках отдельного административного домена как единая компьют. система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sz w:val="12"/>
          <w:szCs w:val="12"/>
          <w:u w:val="single"/>
        </w:rPr>
        <w:t>Компьютерные узлы</w:t>
      </w:r>
      <w:r>
        <w:rPr>
          <w:rStyle w:val="Appleconvertedspace"/>
          <w:rFonts w:cs="Times New Roman" w:ascii="Times New Roman" w:hAnsi="Times New Roman"/>
          <w:sz w:val="12"/>
          <w:szCs w:val="12"/>
        </w:rPr>
        <w:t> </w:t>
      </w:r>
      <w:r>
        <w:rPr>
          <w:rFonts w:cs="Times New Roman" w:ascii="Times New Roman" w:hAnsi="Times New Roman"/>
          <w:sz w:val="12"/>
          <w:szCs w:val="12"/>
        </w:rPr>
        <w:t>из к-х он состоит, явл-ся стандартными, универсальными (персональными)компами, использ. в различн. областях и для разнообразных приложений. Выч. узел может содержать либо один микропроцессор, либо неск-ко, образуя, в последнем случае, симметричную (</w:t>
      </w:r>
      <w:r>
        <w:rPr>
          <w:rFonts w:cs="Times New Roman" w:ascii="Times New Roman" w:hAnsi="Times New Roman"/>
          <w:sz w:val="12"/>
          <w:szCs w:val="12"/>
          <w:lang w:val="en-US"/>
        </w:rPr>
        <w:t>SMP</w:t>
      </w:r>
      <w:r>
        <w:rPr>
          <w:rFonts w:cs="Times New Roman" w:ascii="Times New Roman" w:hAnsi="Times New Roman"/>
          <w:sz w:val="12"/>
          <w:szCs w:val="12"/>
        </w:rPr>
        <w:t>-) конфигурацию.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12"/>
          <w:szCs w:val="12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2"/>
          <w:szCs w:val="12"/>
          <w:u w:val="single"/>
          <w:lang w:eastAsia="ru-RU"/>
        </w:rPr>
        <w:t>Кластерные вычисления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Сетевая компонента кластера м.б. либо обычной лок. сетью,либо быть построена на основе спец. сетевых технологий, обеспечив. сверхбыструю передачу д. м/у узлами кластера. Сеть кластера предназн. для интеграции узлов кластера и, обычно, отделена от внеш. сети, ч/з к-ю осущ-ся доступ польз-лей к кластеру.</w:t>
      </w:r>
    </w:p>
    <w:p>
      <w:pPr>
        <w:pStyle w:val="Style14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 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Программное обеспечение кластеров состоит из двух компонент:</w:t>
      </w:r>
    </w:p>
    <w:p>
      <w:pPr>
        <w:pStyle w:val="Style14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·   средств разработки/программирования </w:t>
      </w:r>
    </w:p>
    <w:p>
      <w:pPr>
        <w:pStyle w:val="Style14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·   средств управления ресурса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 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К ср-вам разраб.отн-ся компиляторы для языков, библиотеки различного назнач-я, ср-ва измерения производительности, а также отладчики, что, всё вместе, позволяет строить паралл. приложени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К ПО управл. ресурсами отн-ся средства инсталляции, администрирования и планирования потоков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уперкомпьютер (СК) "</w:t>
      </w:r>
      <w:r>
        <w:rPr>
          <w:rFonts w:cs="Times New Roman" w:ascii="Times New Roman" w:hAnsi="Times New Roman"/>
          <w:bCs/>
          <w:sz w:val="12"/>
          <w:szCs w:val="12"/>
          <w:u w:val="single"/>
        </w:rPr>
        <w:t>МВС 1000М</w:t>
      </w:r>
      <w:r>
        <w:rPr>
          <w:rFonts w:cs="Times New Roman" w:ascii="Times New Roman" w:hAnsi="Times New Roman"/>
          <w:sz w:val="12"/>
          <w:szCs w:val="12"/>
          <w:u w:val="single"/>
        </w:rPr>
        <w:t>"</w:t>
      </w:r>
      <w:r>
        <w:rPr>
          <w:rFonts w:cs="Times New Roman" w:ascii="Times New Roman" w:hAnsi="Times New Roman"/>
          <w:sz w:val="12"/>
          <w:szCs w:val="12"/>
        </w:rPr>
        <w:t xml:space="preserve"> предназн. для реш-я слож. научно-техн. задач.Пиковая производ-ть"МВС1000М" составляет 1012 операций с плав. точкой с двойной точностью в секун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Общий объем опер. памяти решающего поля - 768 Гбайт. Для размещения СК "МВС 1000М" требуется 100 м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Потребляемая мощность составляет 120 кВА. Программные и аппаратные средства  позволяют реш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дну задачу с использованием всего вычислительного ресурса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азделять решающее поле на части требуемого размера и предоставлять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нескольким пользовател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Общая структура МВС 1000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 состав технических средств входя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решающее поле из 768 процессоров Alpha 21264, разбитое на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базовых блоков, состоящих из 64 двухпроцессорных моду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управляющая ЭВ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файл-сервер NetApp F84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сеть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Myrinet 2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сети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Fast/Gigabit Etherne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сетевой монитор;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система бесперебойного электропи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Решающее поле состоит из 384 двухпроцессорных выч. модулей (ВМ). Каждый ВМ вкл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2 процессора Alpha 21264 667 Мгц с кэш-памятью 2-го уровня объем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4 Мбай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2 Гбайта разделяемой опер. памя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жесткий диск объемом 20 Гбай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нтерфейсную плату сети Myrine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нтерфейсную плату сети Fast Etherne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нтерфейс.плату видеоконтролл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сточник питания мощностью 600 в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Пиковая произв-ть одного ВМ составл. 2,7 млрд. операций с плавающей точкой с двойной точностью в секун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Сетевые реш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Выч.модули связаны м/у собой высоко-скоростной сетью Myrinet2000 (пропускная способность канала равна 2000 Мбит/сек) и сетью Fast Ethernet (пропускная способность канала равна 100 Мбит/сек). Сеть Myrinet2000 предназначена для высокоскоростного обмена м/у ВМ в ходе вычисл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Сеть Fast Ethernet предназн. для нач. загрузки программ и д. в ВМ, а также для передачи служебной информации о ходе выч. процесса.Сеть Gigabit Ethernet предназначена для соединения решающего поля с управляющей ЭВМ и файл-сервером. Сеть Myrinet2000  реализована на базе 6-ти 128-входовых полносвязных коммутаторов. При обмене д. м/у двумя ВМ с использ-ем протоколов MPI достигается пропускная спос-ть на уровне 110 - 150 Мбайт/с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Программное обеспеч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Комплект ПО включа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общее программное обеспеч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тестовое программное обеспеч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подсистему удаленного управления и непрерывного мониторинга 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"МВС 1000М"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подсистему коллективного доступа к ресурсам СК "МВС 1000М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Общее программное обеспе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Компоненты общего ПО поддерживают все этапы разработки паралл. программ пользователей, а также обеспечивают непосредственно вып-е процес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содержательной обраб. на решающем поле. Они функционируют на ВМ и управляющей ЭВ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Тестовое программное обеспе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ТПО вып-ет проверку работоспособ-ти и правильности функционирования сле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технических средст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 xml:space="preserve">1. </w:t>
      </w:r>
      <w:r>
        <w:rPr>
          <w:rFonts w:cs="Times New Roman" w:ascii="Times New Roman" w:hAnsi="Times New Roman"/>
          <w:sz w:val="12"/>
          <w:szCs w:val="12"/>
        </w:rPr>
        <w:t>управляющей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ЭВМ</w:t>
      </w:r>
      <w:r>
        <w:rPr>
          <w:rFonts w:cs="Times New Roman" w:ascii="Times New Roman" w:hAnsi="Times New Roman"/>
          <w:sz w:val="12"/>
          <w:szCs w:val="12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 xml:space="preserve">2. </w:t>
      </w:r>
      <w:r>
        <w:rPr>
          <w:rFonts w:cs="Times New Roman" w:ascii="Times New Roman" w:hAnsi="Times New Roman"/>
          <w:sz w:val="12"/>
          <w:szCs w:val="12"/>
        </w:rPr>
        <w:t>ВМ</w:t>
      </w:r>
      <w:r>
        <w:rPr>
          <w:rFonts w:cs="Times New Roman" w:ascii="Times New Roman" w:hAnsi="Times New Roman"/>
          <w:sz w:val="12"/>
          <w:szCs w:val="12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 xml:space="preserve">3. </w:t>
      </w:r>
      <w:r>
        <w:rPr>
          <w:rFonts w:cs="Times New Roman" w:ascii="Times New Roman" w:hAnsi="Times New Roman"/>
          <w:sz w:val="12"/>
          <w:szCs w:val="12"/>
        </w:rPr>
        <w:t>сетей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Fast Ethernet, Gigabit Ethernet </w:t>
      </w:r>
      <w:r>
        <w:rPr>
          <w:rFonts w:cs="Times New Roman" w:ascii="Times New Roman" w:hAnsi="Times New Roman"/>
          <w:sz w:val="12"/>
          <w:szCs w:val="12"/>
        </w:rPr>
        <w:t>и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Myrinet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 состав ТПО входя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профилактический тест(обеспечивает контроль состояния (работоспос./ неработоспос.) одного или нескольких базовых блоков, а также всего СК "МВС 1000М" в целом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омплект диагностических тестов (опред. неисправности проверяемых технич.средств с точностью до сменного узла из комплекта ЗИП(ВМ, ЭВМ и т.п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омплект функциональных те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•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омплексный т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Система питания и охлаж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Общая потребл. мощность составляет около 120к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хлаждение стоек - воздушное. Охлажденный воздух поступает на вх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тоек из подпольного простран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К "МВС 1000М" оснащен системой бесперебойного питания. В сост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истемы бесперебойного питания включен монитор системы электро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Разработка и финанс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оздание финансировалось за счет средств Минпромнауки России, РАН, Минобразования России, РФФИ, Российского фонда технологического развития. Работы по созд. проводились с апреля 2000 г. по август 2001 года.</w:t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12"/>
          <w:szCs w:val="12"/>
        </w:rPr>
        <w:t xml:space="preserve">2.Организац.канальной подсистемы 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z</w:t>
      </w:r>
      <w:r>
        <w:rPr>
          <w:rFonts w:cs="Times New Roman" w:ascii="Times New Roman" w:hAnsi="Times New Roman"/>
          <w:b/>
          <w:sz w:val="12"/>
          <w:szCs w:val="12"/>
        </w:rPr>
        <w:t>-архитектуры.Основные пар-ры канальных подсистем</w:t>
      </w:r>
    </w:p>
    <w:p>
      <w:pPr>
        <w:pStyle w:val="Style14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  <w:t>Организация канальной под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Назначение подсистемы вв/выв – вып-е операций вв/выв,включающих процедуры настройки и управления периферийными устройствами (ПУ), для обмена информацией между ними и ОП сервера. В z-series эта подсистема называется канальной подсистемой (Channel Subsistem - CS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eastAsia="ru-RU"/>
        </w:rPr>
        <w:t>Основу CSS составл. каналы(Channel), вып-щие ввод/вывод под управл. канальных программ. CSS освобождает ЦП от рутинных операций и функционирует параллельно с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Основные компоненты CS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>ПУ это внешние запоминающие устройства и устройства вводы/вывода. № ПУ задается 16-разрядным кодом и допускает до 65 536 П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>устройства управл-я (контроллеры) ПУ, обеспечивают адаптацию тип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процедур CSS к конкр.особенностмя ПУ. Контроллер (CU) принимает команды от CSS, дешифрирует и вырабатывает управляющие сигналы для П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>канальные пути (Channel Path), каждый из них это интерфейс для обм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информацией м/у сервером и одним или несколькими CU. Одно CU м.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eastAsia="ru-RU"/>
        </w:rPr>
        <w:t>подключено к нескольким канальным путям и ПУ м.б. связано с неск-ми C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подканалы (Cubchannels) предназн-ны для хранения управляющей информ-и об одной операции ввода/вывода в CSS в  течение всего времени ее использования.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</w:t>
      </w:r>
      <w:r>
        <w:rPr>
          <w:rFonts w:cs="Times New Roman" w:ascii="Times New Roman" w:hAnsi="Times New Roman"/>
          <w:sz w:val="12"/>
          <w:szCs w:val="12"/>
          <w:u w:val="single"/>
        </w:rPr>
        <w:t>Все перечисленные компоненты CSS</w:t>
      </w:r>
      <w:r>
        <w:rPr>
          <w:rFonts w:cs="Times New Roman" w:ascii="Times New Roman" w:hAnsi="Times New Roman"/>
          <w:sz w:val="12"/>
          <w:szCs w:val="12"/>
        </w:rPr>
        <w:t xml:space="preserve"> (MCSS) подключаются к центр.процесс-сорному комплексу CPC и распред-ся м/у логич-ми разделами сервера LPAR, которые включают в себя часть ЦП и часть осн.памяти сервера. К каждой LCSS м.б. подключено от 1 до 15 лог. разделов LPAR. LPAR использует канальные пути, выделенные для него внутри LCSS. В отд.LPAR м.б. запущена собственная операционная система, что требует использования полных архитектурных возможностей LSCC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</w:t>
      </w:r>
      <w:r>
        <w:rPr>
          <w:rFonts w:cs="Times New Roman" w:ascii="Times New Roman" w:hAnsi="Times New Roman"/>
          <w:sz w:val="12"/>
          <w:szCs w:val="12"/>
        </w:rPr>
        <w:t>Для реализации этого требования применяется механизм MIF (Multiple Image Facility) с помощью которого для каждого LPAR создаются MIF - образы полного набора из 64К подканалов (Subchannel Images SCI) и 256 – каналь-ных путей Channel Path Image (CPI). Совокуп-ть всех SCI и CPI для одного LPAR наз-ся MIF - образом раздела. Совокуп-ть MIF образов всех разделов LCSS образует MIF образ кан.подсист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</w:t>
      </w:r>
      <w:r>
        <w:rPr>
          <w:rFonts w:cs="Times New Roman" w:ascii="Times New Roman" w:hAnsi="Times New Roman"/>
          <w:sz w:val="12"/>
          <w:szCs w:val="12"/>
        </w:rPr>
        <w:t>Программы, исполняемые в LPAR, оперируют образами подканалов SCI и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анальных путей CPI. Образы канальных путей, используемых в LPAR внутри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аждой LCSS раскладываются на множество из 256 канальных путей LCSS(Channel Path Set CPS) и каждый CPS имеет свой идентификатор CHPID в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диапазоне 0-255. Канальные пути в разных LCSS могут иметь одинаковые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идентификаторы CHPID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оответствие канальных путей и их MIF - образов поддерживается управляющей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ограммой hypervizor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Множество канальных путей всех LCSS накладывается на множество физических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аальных путей. Каждый физический канальный путь имеет уникальный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идентификатор (Physical Channel ID - PCHID), соответствующий физическому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 xml:space="preserve">интерфейсу и соотв-щим эл-там его конструктивному исполнения: каркасу ввода/вывода, каркасу, слоту. Соотв-щие CHPID и PCHID поддерживается гипервизор (hypervizor). </w:t>
      </w:r>
      <w:r>
        <w:rPr/>
        <w:t>Основные параметры канальных подсистем z-seri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45"/>
        <w:gridCol w:w="485"/>
        <w:gridCol w:w="485"/>
      </w:tblGrid>
      <w:tr>
        <w:trPr>
          <w:trHeight w:val="30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модель \ хар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s/3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z800, z9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z990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S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на серве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 на серв.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на серв.</w:t>
            </w:r>
          </w:p>
        </w:tc>
      </w:tr>
      <w:tr>
        <w:trPr>
          <w:trHeight w:val="5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огич. раздел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на серве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на серв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на LCSS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 на серв.</w:t>
            </w:r>
          </w:p>
        </w:tc>
      </w:tr>
      <w:tr>
        <w:trPr>
          <w:trHeight w:val="8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канал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8К на серве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2К на серв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45К на LCSS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90K на серв.</w:t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нальные пу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6 на CSS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6 на сервер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6на CSS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6на серв.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6на LCSS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2на серв.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2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К на серве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Кна серв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Кна серв.</w:t>
            </w:r>
          </w:p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3билет</w:t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.Метакомпьют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Объединение нескольких параллельно работающих компьютеров в единую вычислительную систему образует «</w:t>
      </w:r>
      <w:r>
        <w:rPr>
          <w:rFonts w:cs="Times New Roman" w:ascii="Times New Roman" w:hAnsi="Times New Roman"/>
          <w:i/>
          <w:iCs/>
          <w:sz w:val="12"/>
          <w:szCs w:val="12"/>
        </w:rPr>
        <w:t>метакомпьютер</w:t>
      </w:r>
      <w:r>
        <w:rPr>
          <w:rFonts w:cs="Times New Roman" w:ascii="Times New Roman" w:hAnsi="Times New Roman"/>
          <w:sz w:val="12"/>
          <w:szCs w:val="12"/>
        </w:rPr>
        <w:t xml:space="preserve">». Метакомпьтером может быть многомашинный вычислительный комплекс, локальная, региональная или глобальная сеть ЭВМ. Наиболее яркий пример: ИНТЕРН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 настоящее время широко распространены вычислительные системы, построенные по схеме клиент – сервер, использующие топологию связи между компьютерами типа «Звезда».Все компы могут работать парал-но,связь м/у клиентами осущ-ет сервер.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>К задачам, которые могут эффективно решаться на метакомьютерах можно отнести задачи биоинженерия, криптография и криптоанализ, распределенное хранение и обработка данных, физика высоких энергий 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Cs/>
          <w:sz w:val="12"/>
          <w:szCs w:val="12"/>
          <w:u w:val="single"/>
        </w:rPr>
        <w:t>Формы мета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1. Настольный суперкомпьютер. Пользователь получает возможность запускать свои задачи на удаленных выч. установках с таким объемом вы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ресурсов,к-е необходимы для успешного счета. При этом от пользователя 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треб-ся искать подходящие не занятые мощности: распределять задачи в се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соответствии с их запросами — функция метакомпьютер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. Интеллектуальный инструментальный комплекс. Практический опыт из мно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икладных областей показывает, что быстро считать недостаточно: част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необходимо в реальном врем. собирать большие объемы данных, поступающих с датчиков, производить анализ текущей ситуации, вырабатывать решения и выдавать управляющие воздействия. Все это требует тесной интеграции управления,обработки данных разного вида, моделирования процессов, визуализации в реальном времени. Выч. комплексы такого рода получили название интеллектуальных инструмен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Этот вариант метакомпьютера характеризуется распределением обработки по Сети, а следовательно требует высокопроизводительных линий связи. Кроме того, создание таких приложений треб. разработки спец. ср-в для реализации взаимодействия программных компонентов, выполняю-щихся на разнесенных выч. систем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3. Сетевой суперкомпьютер. Составляющими эл-ми такой конструкции м.б. суперкомпьютеры, серверы, рабочие станции и даже персональные компьютеры. Отличит. особенностью этой формы является то, что суммарные ресурсы агрегированной архитектуры м.б. использованы в рамках одной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аспространение метакомпьютерных технологий может произойти только пр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гармоничном сочет. двух направлений: развития технич.базы и создания прогр. обеспечения нового поко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2.Множественная подканальная система (MCS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 последних моделях z-series существует MC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MCSS состоит из одной или нескольких (до 256) логических канальных под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LCSS. Внутри каждой LCSS полностью поддерживается архитекту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озможности одной канальной под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аждая из LCSS имеет свой идентификатор LSCCID, с помощью котор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правляющая подпрограмма - гипервизор (gypervisor) реализует полное адрес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остранство системы ввода/вывода. В моделях Z990, Z890 используются д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LCSS (LCSS0 и LCSS1), что увеличивает число канальных путей до 512.__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4билет</w:t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  <w:t xml:space="preserve">1. </w:t>
      </w:r>
      <w:r>
        <w:rPr>
          <w:rFonts w:cs="Times New Roman" w:ascii="Times New Roman" w:hAnsi="Times New Roman"/>
          <w:b/>
          <w:sz w:val="12"/>
          <w:szCs w:val="12"/>
        </w:rPr>
        <w:t>Супер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-</w:t>
      </w:r>
      <w:r>
        <w:rPr>
          <w:rFonts w:cs="Times New Roman" w:ascii="Times New Roman" w:hAnsi="Times New Roman"/>
          <w:b/>
          <w:sz w:val="12"/>
          <w:szCs w:val="12"/>
        </w:rPr>
        <w:t>ЭВМ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 xml:space="preserve"> IBM Blue Gine</w:t>
      </w:r>
    </w:p>
    <w:p>
      <w:pPr>
        <w:pStyle w:val="Style14"/>
        <w:rPr>
          <w:rStyle w:val="Applestylespan"/>
          <w:rFonts w:ascii="Times New Roman" w:hAnsi="Times New Roman" w:cs="Times New Roman"/>
          <w:sz w:val="12"/>
          <w:szCs w:val="12"/>
        </w:rPr>
      </w:pPr>
      <w:r>
        <w:rPr>
          <w:rStyle w:val="Applestylespan"/>
          <w:rFonts w:cs="Times New Roman" w:ascii="Times New Roman" w:hAnsi="Times New Roman"/>
          <w:sz w:val="12"/>
          <w:szCs w:val="12"/>
        </w:rPr>
        <w:t xml:space="preserve">Суперкомпьютер Blue Gene/L американской корпорации IBM </w:t>
      </w:r>
      <w:r>
        <w:rPr>
          <w:rStyle w:val="Appleconvertedspace"/>
          <w:rFonts w:cs="Times New Roman" w:ascii="Times New Roman" w:hAnsi="Times New Roman"/>
          <w:sz w:val="12"/>
          <w:szCs w:val="12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12"/>
            <w:szCs w:val="12"/>
            <w:u w:val="none"/>
          </w:rPr>
          <w:t>побил</w:t>
        </w:r>
      </w:hyperlink>
      <w:r>
        <w:rPr>
          <w:rStyle w:val="Appleconvertedspace"/>
          <w:rFonts w:cs="Times New Roman" w:ascii="Times New Roman" w:hAnsi="Times New Roman"/>
          <w:sz w:val="12"/>
          <w:szCs w:val="12"/>
        </w:rPr>
        <w:t> </w:t>
      </w:r>
      <w:r>
        <w:rPr>
          <w:rStyle w:val="Applestylespan"/>
          <w:rFonts w:cs="Times New Roman" w:ascii="Times New Roman" w:hAnsi="Times New Roman"/>
          <w:sz w:val="12"/>
          <w:szCs w:val="12"/>
        </w:rPr>
        <w:t xml:space="preserve">собственный рекорд производи-тельности:по информации Министерства энергетики США, его быстродействие выросло вдвое и достигает на сегодн. день 135,5 триллиона операций с плав. запятой в секунду (терафлопс). </w:t>
      </w:r>
    </w:p>
    <w:p>
      <w:pPr>
        <w:pStyle w:val="Heading3"/>
        <w:spacing w:lineRule="auto" w:line="240" w:before="0" w:after="0"/>
        <w:ind w:right="120" w:hanging="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Архитектура Blue Gene/L</w:t>
      </w:r>
    </w:p>
    <w:p>
      <w:pPr>
        <w:pStyle w:val="Style16"/>
        <w:spacing w:before="0" w:after="0"/>
        <w:rPr/>
      </w:pPr>
      <w:r>
        <w:rPr>
          <w:sz w:val="12"/>
          <w:szCs w:val="12"/>
        </w:rPr>
        <w:t>Вся система сост. из огромного числа блоков-узлов (node), каждая из к-х работает на сравнительно небольшой тактовой частоте. Этим достигается как снижение стоимости системы, так и снижение энергопотребления. Главная особенность Blue Gene/L заключается в высокой степени интеграции: в компе применяются встраиваемые центральные процессоры, встраиваемая оперативная память и технология "система-на-чипе", позвол. объединить в единой интеграль-ной схеме (ASIC) выч. процессор, коммуникац. процессор, три уровня кэш-памяти и несколько высоко-скоростных сетевых интерфейсов. Благодаря отн-но невысокой такт. частоте процессоров она близка к частоте работы памяти, что снижает энергопотребление и дает возм-ть конструировать системы, в к-х 1024 блока размещ-ся в одной серверной стойке.</w:t>
      </w:r>
    </w:p>
    <w:p>
      <w:pPr>
        <w:pStyle w:val="Style16"/>
        <w:spacing w:before="0" w:after="0"/>
        <w:rPr/>
      </w:pPr>
      <w:r>
        <w:rPr>
          <w:sz w:val="12"/>
          <w:szCs w:val="12"/>
        </w:rPr>
        <w:t>BlueGene/L - масштабируемый суперкомп, к-й может состоять из более, чем 2</w:t>
      </w:r>
      <w:r>
        <w:rPr>
          <w:sz w:val="12"/>
          <w:szCs w:val="12"/>
          <w:vertAlign w:val="superscript"/>
        </w:rPr>
        <w:t>16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- 65536 вычислительных ядер. Машина построена по сотовой архитектуре, то есть, из однотипных блоков, что предотвращает появление "узких мест" при расширении системы.</w:t>
      </w:r>
    </w:p>
    <w:p>
      <w:pPr>
        <w:pStyle w:val="Style16"/>
        <w:spacing w:before="0" w:after="0"/>
        <w:rPr/>
      </w:pPr>
      <w:r>
        <w:rPr>
          <w:sz w:val="12"/>
          <w:szCs w:val="12"/>
        </w:rPr>
        <w:t>Стандартный модуль BlueGene/L - "compute card" - состоит из двух блоков-узлов (node), модули группируются в модульную карту по 16 штук, по 16 модульных карт устанавливаются на объединительной панели (midplane), каждая такая панель объединяет 512 узлов. Две объединительные панели монтируются в серверную стойку, в которой уже насчитывается 1024 базовых блоков-узлов.</w:t>
      </w:r>
    </w:p>
    <w:p>
      <w:pPr>
        <w:pStyle w:val="Style16"/>
        <w:spacing w:before="0" w:after="0"/>
        <w:rPr/>
      </w:pPr>
      <w:r>
        <w:rPr>
          <w:sz w:val="12"/>
          <w:szCs w:val="12"/>
        </w:rPr>
        <w:t>На каждом вычислительном блоке (compute card) установлено по два центральных процессора и по четыре мегабайта выделенной памяти. Кроме того, на этой печатной плате смонтиро-ваны контроллер оперативной памяти и 9 раздельных микросхем памяти, аналогичных тем, что используются в обычных домашних и офисных настольных компьютерах. Потенциально каждый блок поддерживает до 2 Гбайт памяти, однако пока устанавливаются 9 микросхем общим объемом 256 Мбайт.</w:t>
      </w:r>
    </w:p>
    <w:p>
      <w:pPr>
        <w:pStyle w:val="Style16"/>
        <w:spacing w:before="0" w:after="0"/>
        <w:rPr/>
      </w:pPr>
      <w:r>
        <w:rPr>
          <w:sz w:val="12"/>
          <w:szCs w:val="12"/>
        </w:rPr>
        <w:t xml:space="preserve">               </w:t>
      </w:r>
      <w:r>
        <w:rPr>
          <w:sz w:val="12"/>
          <w:szCs w:val="12"/>
        </w:rPr>
        <w:t>Каждый блок включает в себя специализир. интегральную выч.схему ASIC (Application-Specific Integrated Circuit) и микросхемы оперативной памяти SDRAM-DDR. Интегральная схема ASIC представл. собой законченную "систему-на-чипе" - в эту микросхему включены все сетевые интерфейсы и большое количество встроенной памяти. Технология "система-на-чипе" позволила сделать ASIC миниатюрной и снизить до минимума ее энергопотребление. В результате стало возможным создание чрезвычайно мощных по выч. плотности на единицу площади систем с разумным энергопотреблением и не слишком строгими требованиями к охлаждению.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>Процессор PowerPC 440 способен выполнять за такт четыре операции с плавающей запятой, что для заданной тактовой частоты соответствует пиковой производительности в 1,4 терафлопс для одной объединительной панели (midplane), если считать, что на одном узле установлено по одному процессору. Однако на каждом блоке-узле имеется еще один процессор, идентичный первому, но он призван выполнять телекоммуникационные функции, то есть, он предназначен для связи с др. процессорами суперкомпьютера. Кроме того, конструкцией компьютера предусмотрена установка различного числа двухпроцессорных узлов, которые будут заниматься исключительно операциями ввода/вывода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Узлы связаны между собой пятью сетями: трехмерной тороидальной сетью для обмена данными непосредственно между блоками-узлами, объединяющей сетью-"деревом" для выполнения общих для всех блоков операций, общей сетью барьеров и прерываний, сетью Gigabit Ethernet-JTAC для управления машиной и еще одной сетью Gigabit Ethernet для подключения к хост-компьютеру, файловым серверам и другим системам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12"/>
          <w:szCs w:val="12"/>
        </w:rPr>
        <w:t xml:space="preserve">2. Подсистема вв/выв </w:t>
      </w:r>
      <w:r>
        <w:rPr>
          <w:rFonts w:cs="Times New Roman" w:ascii="Times New Roman" w:hAnsi="Times New Roman"/>
          <w:b/>
          <w:sz w:val="12"/>
          <w:szCs w:val="12"/>
          <w:lang w:val="en-US"/>
        </w:rPr>
        <w:t>z</w:t>
      </w:r>
      <w:r>
        <w:rPr>
          <w:rFonts w:cs="Times New Roman" w:ascii="Times New Roman" w:hAnsi="Times New Roman"/>
          <w:b/>
          <w:sz w:val="12"/>
          <w:szCs w:val="12"/>
        </w:rPr>
        <w:t>-архитектуры. Назнач-е и компоненты сист. вв/вы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Назначение подсистемы вв/выв – вып-е операций вв/выв,включающих процедуры настройки и управления периферийными устройствами (ПУ), для обмена информацией между ними и ОП сервера. В z-series эта подсистема называется канальной подсистемой (Channel Subsistem - CS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Основу CSS составл. каналы(Channel), вып-щие ввод/вывод под управл. канальных программ. CSS освобождает ЦП от рутинных операций и функционирует параллельно с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Основные компоненты CS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>ПУ это внешние запоминающие устройства и устройства вводы/вывода. № ПУ задается 16-разрядным кодом и допускает до 65 536 П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>устройства управл-я (контроллеры) ПУ, обеспечивают адаптацию тип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процедур CSS к конкр.особенностмя ПУ. Контроллер (CU) принимает команды от CSS, дешифрирует и вырабатывает управляющие сигналы для П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>канальные пути (Channel Path), каждый из них это интерфейс для обм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информацией м/у сервером и одним или несколькими CU. Одно CU м.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подключено к нескольким канальным путям и ПУ м.б. связано с неск-ми C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  <w:t>•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подканалы (Cubchannels) предназн-ны для хранения управляющей информ-и об одной операции ввода/вывода в CSS в  течение всего времени ее использования. 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аждому ПУ CSS, доступному из программ, соотв-ет выделенный подканал. Иначе говоря подканал - это область внутр. памяти,в к-й хранится информация об операции ввода/вывода, адрес команды в/выв, CHPID, номер ПУ, счетчик данных, коды состояний и т.д. Число подканалов может достигать 65536. Т.о., одна CSS может иметь до 256 канальных путей, каждый из к-х допускает подключение до 256 ПУ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5билет</w:t>
      </w:r>
    </w:p>
    <w:p>
      <w:pPr>
        <w:pStyle w:val="Style1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1. Процессорн. блоки и КЭШ-память вычислительного узла Blue Gene</w:t>
      </w:r>
    </w:p>
    <w:p>
      <w:pPr>
        <w:pStyle w:val="Style14"/>
        <w:rPr/>
      </w:pPr>
      <w:r>
        <w:rPr>
          <w:rStyle w:val="Applestylespan"/>
          <w:rFonts w:cs="Times New Roman" w:ascii="Times New Roman" w:hAnsi="Times New Roman"/>
          <w:sz w:val="12"/>
          <w:szCs w:val="12"/>
        </w:rPr>
        <w:t xml:space="preserve">Суперкомпьютер Blue Gene/L IBM </w:t>
      </w:r>
      <w:r>
        <w:rPr>
          <w:rStyle w:val="Appleconvertedspace"/>
          <w:rFonts w:cs="Times New Roman" w:ascii="Times New Roman" w:hAnsi="Times New Roman"/>
          <w:sz w:val="12"/>
          <w:szCs w:val="12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12"/>
            <w:szCs w:val="12"/>
          </w:rPr>
          <w:t>побил</w:t>
        </w:r>
      </w:hyperlink>
      <w:r>
        <w:rPr>
          <w:rStyle w:val="Appleconvertedspace"/>
          <w:rFonts w:cs="Times New Roman" w:ascii="Times New Roman" w:hAnsi="Times New Roman"/>
          <w:sz w:val="12"/>
          <w:szCs w:val="12"/>
        </w:rPr>
        <w:t> </w:t>
      </w:r>
      <w:r>
        <w:rPr>
          <w:rStyle w:val="Applestylespan"/>
          <w:rFonts w:cs="Times New Roman" w:ascii="Times New Roman" w:hAnsi="Times New Roman"/>
          <w:sz w:val="12"/>
          <w:szCs w:val="12"/>
        </w:rPr>
        <w:t xml:space="preserve">собственный рекорд производи-тельности:по информации Министерства энергетики США, его быстродействие выросло вдвое и достигает на сегодн. день 135,5 триллиона операций с плав. запятой в секунду (терафлопс). </w:t>
      </w:r>
    </w:p>
    <w:p>
      <w:pPr>
        <w:pStyle w:val="Heading3"/>
        <w:spacing w:lineRule="auto" w:line="240" w:before="0" w:after="0"/>
        <w:ind w:right="120" w:hanging="0"/>
        <w:rPr/>
      </w:pPr>
      <w:r>
        <w:rPr>
          <w:rFonts w:cs="Times New Roman" w:ascii="Times New Roman" w:hAnsi="Times New Roman"/>
          <w:b w:val="false"/>
          <w:color w:val="000000"/>
          <w:sz w:val="12"/>
          <w:szCs w:val="12"/>
          <w:u w:val="single"/>
        </w:rPr>
        <w:t>Архитектура Blue Gene/L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>Вся система сост. из огромного числа блоков-узлов (node), каждая из к-х работает на сравнительно небольшой тактовой частоте. Этим достигается как снижение стоимости системы, так и снижение энергопотребления. Главная особенность Blue Gene/L заключается в высокой степени интеграции: в компе применяются встраиваемые центральные процессоры, встраиваемая оперативная память и технология "система-на-чипе", позвол. объединить в единой интеграль-ной схеме (ASIC) выч. процессор, коммуникац. процессор, три уровня кэш-памяти и несколько высоко-скоростных сетевых интерфейсов. Благодаря отн-но невысокой такт. частоте процессоров она близка к частоте работы памяти, что снижает энергопотребление и дает возм-ть конструировать системы, в к-х 1024 блока размещ-ся в одной серверной стойке.</w:t>
      </w:r>
    </w:p>
    <w:p>
      <w:pPr>
        <w:pStyle w:val="Style16"/>
        <w:spacing w:before="0" w:after="0"/>
        <w:rPr/>
      </w:pPr>
      <w:r>
        <w:rPr>
          <w:sz w:val="12"/>
          <w:szCs w:val="12"/>
        </w:rPr>
        <w:t>BlueGene/L - масштабируемый суперкомп, к-й может состоять из более, чем 2</w:t>
      </w:r>
      <w:r>
        <w:rPr>
          <w:sz w:val="12"/>
          <w:szCs w:val="12"/>
          <w:vertAlign w:val="superscript"/>
        </w:rPr>
        <w:t>16</w:t>
      </w:r>
      <w:r>
        <w:rPr>
          <w:rStyle w:val="Appleconvertedspace"/>
          <w:sz w:val="12"/>
          <w:szCs w:val="12"/>
        </w:rPr>
        <w:t> </w:t>
      </w:r>
      <w:r>
        <w:rPr>
          <w:sz w:val="12"/>
          <w:szCs w:val="12"/>
        </w:rPr>
        <w:t>- 65536 вычислительных ядер. Машина построена по сотовой архитектуре, то есть, из однотипных блоков, что предотвращает появление "узких мест" при расширении системы.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>Стандартный модуль BlueGene/L - "compute card" - состоит из двух блоков-узлов (node), модули группируются в модульную карту по 16 штук, по 16 модульных карт устанавливаются на объединительной панели (midplane), каждая такая панель объединяет 512 узлов. Две объединительные панели монтируются в серверную стойку, в которой уже насчитывается 1024 базовых блоков-узлов.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>На каждом вычислительном блоке (compute card) установлено по два центральных процессора и по четыре мегабайта выделенной памяти. Кроме того, на этой печатной плате смонтиро-ваны контроллер оперативной памяти и 9 раздельных микросхем памяти, аналогичных тем, что используются в обычных домашних и офисных настольных компьютерах. Потенциально каждый блок поддерживает до 2 Гбайт памяти, однако пока устанавливаются 9 микросхем общим объемом 256 Мбайт.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   </w:t>
      </w:r>
      <w:r>
        <w:rPr>
          <w:sz w:val="12"/>
          <w:szCs w:val="12"/>
        </w:rPr>
        <w:t>Каждый блок включает в себя специализир. интегральную выч.схему ASIC (Application-Specific Integrated Circuit) и микросхемы оперативной памяти SDRAM-DDR. Интегральная схема ASIC представл. собой законченную "систему-на-чипе" - в эту микросхему включены все сетевые интерфейсы и большое количество встроенной памяти. Технология "система-на-чипе" позволила сделать ASIC миниатюрной и снизить до минимума ее энергопотребление. В результате стало возможным создание чрезвычайно мощных по выч. плотности на единицу площади систем с разумным энергопотреблением и не слишком строгими требованиями к охлаждению.</w:t>
      </w:r>
    </w:p>
    <w:p>
      <w:pPr>
        <w:pStyle w:val="Style16"/>
        <w:spacing w:before="0" w:after="0"/>
        <w:rPr>
          <w:sz w:val="12"/>
          <w:szCs w:val="12"/>
        </w:rPr>
      </w:pPr>
      <w:r>
        <w:rPr>
          <w:sz w:val="12"/>
          <w:szCs w:val="12"/>
        </w:rPr>
        <w:t>Процессор PowerPC 440 способен выполнять за такт четыре операции с плавающей запятой, что для заданной тактовой частоты соответствует пиковой производительности в 1,4 терафлопс для одной объединительной панели (midplane), если считать, что на одном узле установлено по одному процессору. Однако на каждом блоке-узле имеется еще один процессор, идентичный первому, но он призван выполнять телекоммуникационные функции, то есть, он предназначен для связи с др. процессорами суперкомпьютера. Кроме того, конструкцией компа предусм. установка различного числа двухпроцес-сорных узлов, к-е будут заниматься исключит-но операциями ввода/вывода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Узлы связаны м/у собой пятью сетями: трехмерной тороидальной сетью для обмена д. непосредственно м/у блоками-узлами, объединяющей сетью-"деревом" для вып-ия общих для всех блоков операций, общей сетью барьеров и прерываний, сетью Gigabit Ethernet-JTAC для управл-я машиной и еще сетью Gigabit Ethernet для подключения к хост-компьютеру, файловым серверам и др. системам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12"/>
          <w:szCs w:val="12"/>
        </w:rPr>
        <w:t>2. Динамическая трансляция адреса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Динамическая трансляция адреса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иртуальное адресное пространство имеет объем памяти 16 ЕВ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амять делится на блоки по 4 КВ (область/страница)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ис.15.2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Для адресации 16 ЕВ виртуальной памяти требуется пять уровней таблиц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трансляции: таблицы областей памяти 1,2,3, - уровня (region tables) R1T, R2T, R3T; -</w:t>
      </w:r>
    </w:p>
    <w:p>
      <w:pPr>
        <w:pStyle w:val="Style14"/>
        <w:rPr/>
      </w:pPr>
      <w:r>
        <w:rPr/>
        <w:t>таблицы сегментов</w:t>
      </w:r>
    </w:p>
    <w:tbl>
      <w:tblPr>
        <w:tblW w:w="1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</w:tblGrid>
      <w:tr>
        <w:trPr>
          <w:trHeight w:val="653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б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ай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             63</w:t>
            </w:r>
          </w:p>
        </w:tc>
      </w:tr>
      <w:tr>
        <w:trPr>
          <w:trHeight w:val="563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б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ндекс страниц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</w:t>
            </w:r>
          </w:p>
        </w:tc>
      </w:tr>
      <w:tr>
        <w:trPr>
          <w:trHeight w:val="543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 б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ндекс сегмент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</w:tr>
      <w:tr>
        <w:trPr>
          <w:trHeight w:val="423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 б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3 индек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</w:tr>
      <w:tr>
        <w:trPr>
          <w:trHeight w:val="416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 б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2 индек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</w:tr>
      <w:tr>
        <w:trPr>
          <w:trHeight w:val="549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 би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1 индек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         10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Индексы задают номера строк в соответствующих таблицах, в строках таблиц находится ссылки на таблицу нижнего уровня, а в таблице страниц адрес начала страницы в реальной памяти. Поле байт указывает смещение байта в реальной памяти относительно начала страницы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Имеется бит в таблице страниц, которые указывает размещена ли страница в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реальной памяти. Если этот бит=1, то страница не размещена в ОП. В этот случае DAT вызывает программные прерывания,тогда необходимая страница должна быть прочитана из внешней памяти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AT может потребовать до 5 обращений в таблицы и время преобразования м.б.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 xml:space="preserve">слишком большим. Для уменьшения этого времени в DAT вводится буфер быстрого преобразования </w:t>
      </w:r>
      <w:r>
        <w:rPr>
          <w:rFonts w:cs="Times New Roman" w:ascii="Times New Roman" w:hAnsi="Times New Roman"/>
          <w:sz w:val="12"/>
          <w:szCs w:val="12"/>
          <w:lang w:val="en-US"/>
        </w:rPr>
        <w:t>TLB</w:t>
      </w:r>
      <w:r>
        <w:rPr>
          <w:rFonts w:cs="Times New Roman" w:ascii="Times New Roman" w:hAnsi="Times New Roman"/>
          <w:sz w:val="12"/>
          <w:szCs w:val="12"/>
        </w:rPr>
        <w:t xml:space="preserve"> (</w:t>
      </w:r>
      <w:r>
        <w:rPr>
          <w:rFonts w:cs="Times New Roman" w:ascii="Times New Roman" w:hAnsi="Times New Roman"/>
          <w:sz w:val="12"/>
          <w:szCs w:val="12"/>
          <w:lang w:val="en-US"/>
        </w:rPr>
        <w:t>Translation</w:t>
      </w:r>
      <w:r>
        <w:rPr>
          <w:rFonts w:cs="Times New Roman" w:ascii="Times New Roman" w:hAnsi="Times New Roman"/>
          <w:sz w:val="12"/>
          <w:szCs w:val="12"/>
        </w:rPr>
        <w:t xml:space="preserve"> - </w:t>
      </w:r>
      <w:r>
        <w:rPr>
          <w:rFonts w:cs="Times New Roman" w:ascii="Times New Roman" w:hAnsi="Times New Roman"/>
          <w:sz w:val="12"/>
          <w:szCs w:val="12"/>
          <w:lang w:val="en-US"/>
        </w:rPr>
        <w:t>Lookaside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  <w:lang w:val="en-US"/>
        </w:rPr>
        <w:t>Buffers</w:t>
      </w:r>
      <w:r>
        <w:rPr>
          <w:rFonts w:cs="Times New Roman" w:ascii="Times New Roman" w:hAnsi="Times New Roman"/>
          <w:sz w:val="12"/>
          <w:szCs w:val="12"/>
        </w:rPr>
        <w:t>). В литературе такой буфер иногда называют КЭШ-памятью адресов. Кажд.процессор имеет свой буфер TLB.</w:t>
      </w:r>
    </w:p>
    <w:p>
      <w:pPr>
        <w:pStyle w:val="Style1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оцессор обращается в таблицы DAT только при первом преобразовании</w:t>
      </w:r>
    </w:p>
    <w:p>
      <w:pPr>
        <w:pStyle w:val="Style14"/>
        <w:rPr/>
      </w:pPr>
      <w:r>
        <w:rPr>
          <w:rFonts w:cs="Times New Roman" w:ascii="Times New Roman" w:hAnsi="Times New Roman"/>
          <w:sz w:val="12"/>
          <w:szCs w:val="12"/>
        </w:rPr>
        <w:t>виртуального адреса. Полученные из таблиц атрибуты (строки индекса и адреса) запоминаются в строках TLB. При последующих обращениях с теми же атрибутами выполняется обращение в TLB без обращений в ОП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lab.ru/news/2005/03/25/176947/" TargetMode="External"/><Relationship Id="rId3" Type="http://schemas.openxmlformats.org/officeDocument/2006/relationships/hyperlink" Target="http://www.terralab.ru/news/2005/03/25/17694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03:00Z</dcterms:created>
  <dc:creator>Admin</dc:creator>
  <dc:description/>
  <cp:keywords/>
  <dc:language>en-US</dc:language>
  <cp:lastModifiedBy>Admin</cp:lastModifiedBy>
  <dcterms:modified xsi:type="dcterms:W3CDTF">2011-06-08T20:20:00Z</dcterms:modified>
  <cp:revision>4</cp:revision>
  <dc:subject/>
  <dc:title/>
</cp:coreProperties>
</file>