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21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3.Совершенствавание методов управления комп. Использование спецпроцессоров. Параллелизм на уровне машинных команд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вышение степени параллелизма ведет к увеличению разрыва м\д пиковой и реальной производительностью. </w:t>
      </w:r>
    </w:p>
    <w:p>
      <w:pPr>
        <w:pStyle w:val="Normal"/>
        <w:jc w:val="both"/>
        <w:rPr/>
      </w:pPr>
      <w:r>
        <w:rPr>
          <w:sz w:val="12"/>
          <w:szCs w:val="12"/>
        </w:rPr>
        <w:t>Использование спецпроцессоров. Задачи: обработка сигналов, распознавание речи, анализ изобр. и т.д.;  Суть состоит в том, что в этих спецпроцессорах осущ. аппаратная реализация некоторой функции программного обеспеч.</w:t>
      </w:r>
    </w:p>
    <w:p>
      <w:pPr>
        <w:pStyle w:val="Normal"/>
        <w:jc w:val="both"/>
        <w:rPr/>
      </w:pPr>
      <w:r>
        <w:rPr>
          <w:sz w:val="12"/>
          <w:szCs w:val="12"/>
        </w:rPr>
        <w:t>Параллелизм на уровне маш. команд. – процессор содержит несколько функц. устройств, которые не зависят друг от друга. В этом случае не надо использовать методы параллельных программ. Для реализации этой идеи используются 2 вида процессора:</w:t>
      </w:r>
    </w:p>
    <w:p>
      <w:pPr>
        <w:pStyle w:val="Normal"/>
        <w:jc w:val="both"/>
        <w:rPr/>
      </w:pPr>
      <w:r>
        <w:rPr>
          <w:sz w:val="12"/>
          <w:szCs w:val="12"/>
        </w:rPr>
        <w:t>-скалярный(</w:t>
      </w:r>
      <w:r>
        <w:rPr>
          <w:sz w:val="12"/>
          <w:szCs w:val="12"/>
          <w:lang w:val="en-US"/>
        </w:rPr>
        <w:t>VLIW</w:t>
      </w:r>
      <w:r>
        <w:rPr>
          <w:sz w:val="12"/>
          <w:szCs w:val="12"/>
        </w:rPr>
        <w:t xml:space="preserve">)-обеспечив. аппаратно. При использовании </w:t>
      </w:r>
      <w:r>
        <w:rPr>
          <w:sz w:val="12"/>
          <w:szCs w:val="12"/>
          <w:lang w:val="en-US"/>
        </w:rPr>
        <w:t>VLIW</w:t>
      </w:r>
      <w:r>
        <w:rPr>
          <w:sz w:val="12"/>
          <w:szCs w:val="12"/>
        </w:rPr>
        <w:t xml:space="preserve">  команда такого процессора состоит из нескольких полей, каждое поле отвечает за свою операцию. Для обеспечения работы </w:t>
      </w:r>
      <w:r>
        <w:rPr>
          <w:sz w:val="12"/>
          <w:szCs w:val="12"/>
          <w:lang w:val="en-US"/>
        </w:rPr>
        <w:t xml:space="preserve">VLIW </w:t>
      </w:r>
      <w:r>
        <w:rPr>
          <w:sz w:val="12"/>
          <w:szCs w:val="12"/>
        </w:rPr>
        <w:t>создается свой компилято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 w:eastAsia="en-US"/>
        </w:rPr>
        <mc:AlternateContent>
          <mc:Choice Requires="wpg">
            <w:drawing>
              <wp:inline distT="0" distB="0" distL="0" distR="0">
                <wp:extent cx="57150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88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571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Общая памя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600" y="1144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144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pt;height:27pt" coordorigin="0,0" coordsize="900,540">
                <v:rect id="shape_0" stroked="f" o:allowincell="f" style="position:absolute;left:0;top:0;width:89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0;height: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28;top:0;width:179;height:1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360;width:899;height:1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Общая памя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6,180" to="176,359" stroked="t" o:allowincell="f" style="position:absolute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708,180" to="708,359" stroked="t" o:allowincell="f" style="position:absolute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3;top:0;width:178;height:1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этой схеме все процессоры работают в едином адресном пространстве. Компилятор </w:t>
      </w:r>
      <w:r>
        <w:rPr>
          <w:sz w:val="12"/>
          <w:szCs w:val="12"/>
          <w:lang w:val="en-US"/>
        </w:rPr>
        <w:t>SMP</w:t>
      </w:r>
      <w:r>
        <w:rPr>
          <w:sz w:val="12"/>
          <w:szCs w:val="12"/>
        </w:rPr>
        <w:t>(симметричный мультипроцессор). Каждый процессор может делать то, что делает другой процессор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36.Функционирование процессора </w:t>
      </w:r>
      <w:r>
        <w:rPr>
          <w:b/>
          <w:sz w:val="12"/>
          <w:szCs w:val="12"/>
          <w:lang w:val="en-US"/>
        </w:rPr>
        <w:t>z</w:t>
      </w:r>
      <w:r>
        <w:rPr>
          <w:b/>
          <w:sz w:val="12"/>
          <w:szCs w:val="12"/>
        </w:rPr>
        <w:t>-архитектуры. Исполнение команд.</w:t>
      </w:r>
    </w:p>
    <w:p>
      <w:pPr>
        <w:pStyle w:val="Normal"/>
        <w:jc w:val="both"/>
        <w:rPr/>
      </w:pPr>
      <w:r>
        <w:rPr>
          <w:sz w:val="12"/>
          <w:szCs w:val="12"/>
        </w:rPr>
        <w:t>Исполнение команд происходит в порядке определенной логикой программы. Однако на практике может не совпадать с логикой. В режиме с регистрацией доступа и базисного адресного пространства существуют исключения. Для сохранения логики выполн. команд используется система блокировки. Исполнение команды может завершитьс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окончание- выполнение всех функций и установка адреса следующей команды.</w:t>
      </w:r>
    </w:p>
    <w:p>
      <w:pPr>
        <w:pStyle w:val="Normal"/>
        <w:jc w:val="both"/>
        <w:rPr/>
      </w:pPr>
      <w:r>
        <w:rPr>
          <w:sz w:val="12"/>
          <w:szCs w:val="12"/>
        </w:rPr>
        <w:t>-подавление- исполнение всех команд без изменения любых результатов, по окончании установка адреса след. коман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онулирование- аналогично подавлению, но при выполнении проц. прерывания в старом словосостоянии  команды сохр. адрес аннулированной команды.</w:t>
      </w:r>
    </w:p>
    <w:p>
      <w:pPr>
        <w:pStyle w:val="Normal"/>
        <w:jc w:val="both"/>
        <w:rPr/>
      </w:pPr>
      <w:r>
        <w:rPr>
          <w:sz w:val="12"/>
          <w:szCs w:val="12"/>
        </w:rPr>
        <w:t>-прекращение- вызывает неопределенное состояние формируем. командой результатов, в старом словосостоянии устанавливается адрес новой коман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22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4.Компьютеры с общей памятью. Параллельные компьютеры с распределенной памятью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Каждый выч. узел является полноценным компьютером. 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Системы с общей шиной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4445</wp:posOffset>
                </wp:positionV>
                <wp:extent cx="791210" cy="347345"/>
                <wp:effectExtent l="5080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347400"/>
                          <a:chOff x="0" y="0"/>
                          <a:chExt cx="791280" cy="347400"/>
                        </a:xfrm>
                      </wpg:grpSpPr>
                      <wps:wsp>
                        <wps:cNvSpPr txBox="1"/>
                        <wps:spPr>
                          <a:xfrm>
                            <a:off x="398880" y="4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920"/>
                            <a:ext cx="791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ш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11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432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4280" y="86400"/>
                            <a:ext cx="18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185400" cy="165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0.35pt;width:62.3pt;height:27.35pt" coordorigin="14,7" coordsize="1246,547">
                <v:shape id="shape_0" fillcolor="white" stroked="t" o:allowincell="f" style="position:absolute;left:642;top:1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;top:374;width:124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ш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,194" to="190,373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722,194" to="722,373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;top:14;width:17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6,143" to="1078,39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32;top:7;width:291;height:25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1500" cy="342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pt;height:27pt" coordorigin="0,0" coordsize="900,540">
                <v:rect id="shape_0" stroked="f" o:allowincell="f" style="position:absolute;left:0;top:0;width:89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Сама шина состоит из определенного числа линий. Шина обеспечивает передачу адресов, данных и управляющих сигналов. Для предотвращения одновременного доступа к памяти, реализ. схема арбит. Основной недостаток состоит в том, что даже небольшое увеличение числа устройств на шине вызывает большие задержки при обмене с памятью.  Для обеспеч. высокой производительности используются др. схемы.</w:t>
      </w:r>
    </w:p>
    <w:p>
      <w:pPr>
        <w:pStyle w:val="Normal"/>
        <w:jc w:val="both"/>
        <w:rPr>
          <w:sz w:val="12"/>
          <w:szCs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565</wp:posOffset>
                </wp:positionH>
                <wp:positionV relativeFrom="paragraph">
                  <wp:posOffset>68580</wp:posOffset>
                </wp:positionV>
                <wp:extent cx="708025" cy="505460"/>
                <wp:effectExtent l="5080" t="0" r="889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505440"/>
                          <a:chOff x="0" y="0"/>
                          <a:chExt cx="708120" cy="505440"/>
                        </a:xfrm>
                      </wpg:grpSpPr>
                      <wpg:grpSp>
                        <wpg:cNvGrpSpPr/>
                        <wpg:grpSpPr>
                          <a:xfrm>
                            <a:off x="128880" y="0"/>
                            <a:ext cx="457920" cy="5054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457920" cy="50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800" y="1627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13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75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7360"/>
                              <a:ext cx="230400" cy="1472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2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2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162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5920"/>
                            <a:ext cx="229320" cy="147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5320" y="216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373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5.4pt;width:55.75pt;height:39.8pt" coordorigin="919,108" coordsize="1115,796">
                <v:group id="shape_0" style="position:absolute;left:1122;top:108;width:721;height:796">
                  <v:rect id="shape_0" stroked="f" o:allowincell="f" style="position:absolute;left:1122;top:108;width:720;height:79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394,365" to="1394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544" to="1841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791" to="1841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444" to="1481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700" to="1481,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13;top:151;width:362;height:231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19;top:442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9;top:69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58,365" to="1858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3;top:149;width:360;height:231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2,448" to="1941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8,696" to="1937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  <w:szCs w:val="12"/>
          <w:u w:val="single"/>
        </w:rPr>
        <w:t>Матричный комп</w:t>
      </w:r>
      <w:r>
        <w:rPr>
          <w:sz w:val="12"/>
          <w:szCs w:val="12"/>
        </w:rPr>
        <w:t>.: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Используется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разделение памяти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на независимые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модули.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Преимуществом</w:t>
      </w:r>
    </w:p>
    <w:p>
      <w:pPr>
        <w:pStyle w:val="Normal"/>
        <w:jc w:val="both"/>
        <w:rPr/>
      </w:pPr>
      <w:r>
        <w:rPr>
          <w:sz w:val="12"/>
          <w:szCs w:val="12"/>
        </w:rPr>
        <w:t>данной схемы</w:t>
      </w:r>
      <w:r>
        <w:rPr>
          <w:sz w:val="12"/>
          <w:szCs w:val="12"/>
          <w:lang w:val="en-US"/>
        </w:rPr>
        <w:t xml:space="preserve"> -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ожность работы процессора с разными модулями памяти. Недостаток: Пр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-количестве модулей памяти, необходимо </w:t>
      </w:r>
      <w:r>
        <w:rPr>
          <w:sz w:val="12"/>
          <w:szCs w:val="12"/>
          <w:lang w:val="en-US"/>
        </w:rPr>
        <w:t>n</w:t>
      </w:r>
      <w:r>
        <w:rPr>
          <w:rFonts w:eastAsia="Symbol" w:cs="Symbol" w:ascii="Symbol" w:hAnsi="Symbol"/>
          <w:sz w:val="12"/>
          <w:szCs w:val="12"/>
        </w:rPr>
        <w:t>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переключателей.</w:t>
      </w:r>
    </w:p>
    <w:p>
      <w:pPr>
        <w:pStyle w:val="Normal"/>
        <w:jc w:val="both"/>
        <w:rPr/>
      </w:pPr>
      <w:r>
        <w:rPr>
          <w:sz w:val="12"/>
          <w:szCs w:val="12"/>
        </w:rPr>
        <w:t>Для устранения этого недостатка вводится каскадный переключатель Омега-Сеть. С увеличением кол-ва элементов усложняется схема переключения, и увеличивается время задержек.</w:t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35. Десятичный формат данных </w:t>
      </w:r>
      <w:r>
        <w:rPr>
          <w:b/>
          <w:sz w:val="12"/>
          <w:szCs w:val="12"/>
          <w:lang w:val="en-US"/>
        </w:rPr>
        <w:t>z</w:t>
      </w:r>
      <w:r>
        <w:rPr>
          <w:b/>
          <w:sz w:val="12"/>
          <w:szCs w:val="12"/>
        </w:rPr>
        <w:t>-архитектуры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Операции над десятичными числами выделены в особый класс. Десятичные команды выполняют операции десятичной арифметики и преобразований над десятичными операндами. Десятичные операнды размещаются всегда в основной памяти и поэтому большинство десятичных команд имеют формат SS (память-память). Длина операндов определяется полем L в командах. Используются две формы представления десятичных чисел: зонный и упакованный форматы. В зонном формате старшие 4 бита каждого байта операнда содержат код зоны, а младшие четыре бита содержат двоично-десятичную цифру.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Знак числа задается вместо зоны в крайнем правом байте операнда. Зонный формат может быть частью буквенно-цифровой строки с длиной до 256 байт, он используется для ввода-вывода и редактирования десятичной информации. В упакованном формате каждый байт содержит две цифры, а знак задается вместо крайней правой цифры. Упакованный формат имеет длину до 16 байт и используется для выполнения операций десятичной арифметики.</w:t>
      </w:r>
    </w:p>
    <w:p>
      <w:pPr>
        <w:pStyle w:val="Normal"/>
        <w:jc w:val="both"/>
        <w:rPr>
          <w:b/>
          <w:b/>
          <w:color w:val="000000"/>
          <w:sz w:val="12"/>
          <w:szCs w:val="12"/>
          <w:lang w:val="en-US"/>
        </w:rPr>
      </w:pPr>
      <w:r>
        <w:rPr>
          <w:b/>
          <w:color w:val="000000"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25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7. Система ФУ. Пиковая производит-ть. Ускорение реализации алгоритма.</w:t>
      </w:r>
    </w:p>
    <w:p>
      <w:pPr>
        <w:pStyle w:val="Normal"/>
        <w:jc w:val="both"/>
        <w:rPr/>
      </w:pPr>
      <w:r>
        <w:rPr>
          <w:sz w:val="12"/>
          <w:szCs w:val="12"/>
        </w:rPr>
        <w:t>ВС состоит из ФУ: процессор, память, устройство вв\выв., устр-во управлени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се они обладают различными временными задержками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У наз-ют простым ФУ(ПФУ) если никакая последующая операция не может начинаться раньше, чем заканчивается предыдущая. </w:t>
      </w:r>
    </w:p>
    <w:p>
      <w:pPr>
        <w:pStyle w:val="Normal"/>
        <w:jc w:val="both"/>
        <w:rPr/>
      </w:pPr>
      <w:r>
        <w:rPr>
          <w:sz w:val="12"/>
          <w:szCs w:val="12"/>
        </w:rPr>
        <w:t>Конвейерное ФУ(КФУ) распределяет свое оборудование для реализации нескольких операций. Конструктивно  КФУ представляет собой цепочку ПФ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усть  стоимость операции- время ее реализации. Стоимость работы- сумма стоимостей всех операций.</w:t>
      </w:r>
    </w:p>
    <w:p>
      <w:pPr>
        <w:pStyle w:val="Normal"/>
        <w:jc w:val="both"/>
        <w:rPr/>
      </w:pPr>
      <w:r>
        <w:rPr>
          <w:sz w:val="12"/>
          <w:szCs w:val="12"/>
        </w:rPr>
        <w:t>Загруженность ФУ- отношение стоимости реально выполненной работы к максимальной возможной стоимость. 0&lt;=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 xml:space="preserve">&lt;=1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-количество процессоров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pi</w:t>
      </w:r>
      <w:r>
        <w:rPr>
          <w:sz w:val="12"/>
          <w:szCs w:val="12"/>
        </w:rPr>
        <w:t>-загруженность ФУ</w:t>
      </w:r>
    </w:p>
    <w:p>
      <w:pPr>
        <w:pStyle w:val="Normal"/>
        <w:jc w:val="both"/>
        <w:rPr/>
      </w:pPr>
      <w:r>
        <w:rPr>
          <w:sz w:val="12"/>
          <w:szCs w:val="12"/>
        </w:rPr>
        <w:t>π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-пиковая производительность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-производительность системы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32.Система команд </w:t>
      </w:r>
      <w:r>
        <w:rPr>
          <w:b/>
          <w:sz w:val="12"/>
          <w:szCs w:val="12"/>
          <w:lang w:val="en-US"/>
        </w:rPr>
        <w:t>z</w:t>
      </w:r>
      <w:r>
        <w:rPr>
          <w:b/>
          <w:sz w:val="12"/>
          <w:szCs w:val="12"/>
        </w:rPr>
        <w:t xml:space="preserve">-архитектуры 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Команда, исполняемая процессором, в общем случае включает код операции (code of operation - COP), определяющий тип выполняемой опер., и адресную часть, задающую используемые в опер. операнды. Операнды команд относятся к одному из трех типов: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-непосредств-е, заданные в командах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-регистровые, располож. в регистрах процессора;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операнды, хранящиеся в памяти.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Разрядности операндов, используемых в командах z/Architecture, опред-ся кодом опер. и допол. управляющими кодами в регистрах процессора. Для использования в одной команде операндов разной разрядности в список команд z/Architecture включены дополнительные команды. Биты и байты в операндах нумеруются слева направо от 0. Непосредственные операнды являются 8-, 16- или 32-разрядными константами, задаваемыми полем I в адресной части команды.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Регистр. операнды могут находиться в одном из программно доступных регистров процесс. и либо прямо адресуются 4-разрядным адресом в команде (поле R), либо подразумеваются неявно кодом операции. Форматы регистровых операндов определяются типом операции и разрядностью используемых регистров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Операнды в памяти могут включать один или более байт, адресуемых целыми неотрицательными числами 0, 1, 2... Байты из группы соседних ячеек образуют многобайтные поля или операнды, адресуемые младшим из адресов. В архитектуре zSeries используются операнды фиксированной и переменной длины. Для представления операндов фиксир. длины испол-ся форматы байта, полуслова (2 байта), слова (4 байта), двойного слова (8 байт) и учетверенного слова (16 байт), которые целесообразно с точки зрения производит. размещать в полях ОП, имеющих определенные граничные адреса, кратные степени 2 (табл. 2.1). Операнды переменной длины адресуются младшим из группы занимаемых адресов с указанием длины (числа байт) в команде либо непосредственно (4- или 8-разрядное поле L), либо в виде ссылки на регистр GR, содержащий код длины.</w:t>
      </w:r>
    </w:p>
    <w:tbl>
      <w:tblPr>
        <w:tblW w:w="2196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8"/>
        <w:gridCol w:w="1458"/>
      </w:tblGrid>
      <w:tr>
        <w:trPr/>
        <w:tc>
          <w:tcPr>
            <w:tcW w:w="21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ля, используемые в форматах команд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Код операции команды, определяющий тип операции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 2, 3, 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Индексы, указыв-щие на 1, 2,3,4 операнды команды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R1,R2,R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омера регистро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, B2, B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Номера базовых рег-ро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Номера индексных рег-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D1, D2, D4, DL1, DH1, DL2, DH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Поля смещения (L - младшая часть смещения, H - старшая часть смещения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1, M3, M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ля маски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, I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ля непосредственных операндо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, L1, L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ля длины операндов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28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9. Классификация по Флинну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1966 году  М.Флинном (Flynn) был предложен чрезвычайно удобный подход к классификации архитектур вычислительных систем. В основу было положено понятие потока, под которым понимается последовательность элементов, команд или данных, обрабатываемая процессором. Соответствующая система классификации основана на рассмотрении числа потоков инструкций и потоков данных и описывает четыре архитектурных класса: </w:t>
      </w:r>
    </w:p>
    <w:p>
      <w:pPr>
        <w:pStyle w:val="Normal"/>
        <w:jc w:val="both"/>
        <w:rPr/>
      </w:pPr>
      <w:r>
        <w:rPr>
          <w:sz w:val="12"/>
          <w:szCs w:val="12"/>
        </w:rPr>
        <w:t>SISD (single instruction stream / single data stream)  - одиночный поток команд и одиночный поток данных. К этому классу относятся последовательные компьютерные системы, которые имеют один центральный процессор, способный обрабатывать только один поток последовательно исполняемых инструкций.</w:t>
      </w:r>
    </w:p>
    <w:p>
      <w:pPr>
        <w:pStyle w:val="Normal"/>
        <w:jc w:val="both"/>
        <w:rPr/>
      </w:pPr>
      <w:r>
        <w:rPr>
          <w:sz w:val="12"/>
          <w:szCs w:val="12"/>
        </w:rPr>
        <w:t>MISD (multiple instruction stream / single data stream)  - множественный поток команд и одиночный поток данных. Теоретически в этом типе машин множество инструкций должно выполнятся над единственным потоком данных.</w:t>
      </w:r>
    </w:p>
    <w:p>
      <w:pPr>
        <w:pStyle w:val="Normal"/>
        <w:jc w:val="both"/>
        <w:rPr/>
      </w:pPr>
      <w:r>
        <w:rPr>
          <w:sz w:val="12"/>
          <w:szCs w:val="12"/>
        </w:rPr>
        <w:t>SIMD (single instruction stream / multiple data stream)  - одиночный поток команд и множественный поток данных. Эти системы обычно имеют большое количество процессоров.</w:t>
      </w:r>
    </w:p>
    <w:p>
      <w:pPr>
        <w:pStyle w:val="Normal"/>
        <w:jc w:val="both"/>
        <w:rPr/>
      </w:pPr>
      <w:r>
        <w:rPr>
          <w:sz w:val="12"/>
          <w:szCs w:val="12"/>
        </w:rPr>
        <w:t>MIMD (multiple instruction stream / multiple data stream) - множественный поток команд и множественный поток данных. Эти машины параллельно выполняют несколько потоков инструкций над различными потоками данных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29. Основные компоненты серверов </w:t>
      </w:r>
      <w:r>
        <w:rPr>
          <w:b/>
          <w:sz w:val="12"/>
          <w:szCs w:val="12"/>
          <w:lang w:val="en-US"/>
        </w:rPr>
        <w:t>zSeries</w:t>
      </w:r>
      <w:r>
        <w:rPr>
          <w:b/>
          <w:sz w:val="12"/>
          <w:szCs w:val="12"/>
        </w:rPr>
        <w:t xml:space="preserve">. Базовая архитектура </w:t>
      </w:r>
      <w:r>
        <w:rPr>
          <w:b/>
          <w:sz w:val="12"/>
          <w:szCs w:val="12"/>
          <w:lang w:val="en-US"/>
        </w:rPr>
        <w:t>zSeries</w:t>
      </w:r>
      <w:r>
        <w:rPr>
          <w:b/>
          <w:sz w:val="12"/>
          <w:szCs w:val="12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12"/>
          <w:szCs w:val="12"/>
        </w:rPr>
        <w:t>Основными компонентами z/Architecture серверов zSeries на уровне программистской модели являются: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-один или несколько центральных процессоров (Central Processor - CP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  <w:lang w:val="en-US"/>
        </w:rPr>
        <w:t>-</w:t>
      </w:r>
      <w:r>
        <w:rPr>
          <w:color w:val="000000"/>
          <w:sz w:val="12"/>
          <w:szCs w:val="12"/>
        </w:rPr>
        <w:t>основная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</w:rPr>
        <w:t>память</w:t>
      </w:r>
      <w:r>
        <w:rPr>
          <w:color w:val="000000"/>
          <w:sz w:val="12"/>
          <w:szCs w:val="12"/>
          <w:lang w:val="en-US"/>
        </w:rPr>
        <w:t xml:space="preserve"> (Main Storage - MS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  <w:lang w:val="en-US"/>
        </w:rPr>
        <w:t>-</w:t>
      </w:r>
      <w:r>
        <w:rPr>
          <w:color w:val="000000"/>
          <w:sz w:val="12"/>
          <w:szCs w:val="12"/>
        </w:rPr>
        <w:t>расширенная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</w:rPr>
        <w:t>память</w:t>
      </w:r>
      <w:r>
        <w:rPr>
          <w:color w:val="000000"/>
          <w:sz w:val="12"/>
          <w:szCs w:val="12"/>
          <w:lang w:val="en-US"/>
        </w:rPr>
        <w:t xml:space="preserve"> (Expanded Storage - ES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  <w:lang w:val="en-US"/>
        </w:rPr>
        <w:t>-</w:t>
      </w:r>
      <w:r>
        <w:rPr>
          <w:color w:val="000000"/>
          <w:sz w:val="12"/>
          <w:szCs w:val="12"/>
        </w:rPr>
        <w:t>внешний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</w:rPr>
        <w:t>таймер</w:t>
      </w:r>
      <w:r>
        <w:rPr>
          <w:color w:val="000000"/>
          <w:sz w:val="12"/>
          <w:szCs w:val="12"/>
          <w:lang w:val="en-US"/>
        </w:rPr>
        <w:t xml:space="preserve"> (External Time Reference - ETR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  <w:lang w:val="en-US"/>
        </w:rPr>
        <w:t>-</w:t>
      </w:r>
      <w:r>
        <w:rPr>
          <w:color w:val="000000"/>
          <w:sz w:val="12"/>
          <w:szCs w:val="12"/>
        </w:rPr>
        <w:t>канальная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</w:rPr>
        <w:t>подсистема</w:t>
      </w:r>
      <w:r>
        <w:rPr>
          <w:color w:val="000000"/>
          <w:sz w:val="12"/>
          <w:szCs w:val="12"/>
          <w:lang w:val="en-US"/>
        </w:rPr>
        <w:t xml:space="preserve"> (Channel Subsystem - CSS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  <w:lang w:val="en-US"/>
        </w:rPr>
        <w:t>-</w:t>
      </w:r>
      <w:r>
        <w:rPr>
          <w:color w:val="000000"/>
          <w:sz w:val="12"/>
          <w:szCs w:val="12"/>
        </w:rPr>
        <w:t>контроллеры</w:t>
      </w:r>
      <w:r>
        <w:rPr>
          <w:color w:val="000000"/>
          <w:sz w:val="12"/>
          <w:szCs w:val="12"/>
          <w:lang w:val="en-US"/>
        </w:rPr>
        <w:t xml:space="preserve"> (Control Unit - CU) </w:t>
      </w:r>
      <w:r>
        <w:rPr>
          <w:color w:val="000000"/>
          <w:sz w:val="12"/>
          <w:szCs w:val="12"/>
        </w:rPr>
        <w:t>периферийных</w:t>
      </w:r>
      <w:r>
        <w:rPr>
          <w:color w:val="000000"/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</w:rPr>
        <w:t>устройств</w:t>
      </w:r>
      <w:r>
        <w:rPr>
          <w:color w:val="000000"/>
          <w:sz w:val="12"/>
          <w:szCs w:val="12"/>
          <w:lang w:val="en-US"/>
        </w:rPr>
        <w:t xml:space="preserve"> (I/O Device - D)</w:t>
      </w:r>
    </w:p>
    <w:p>
      <w:pPr>
        <w:pStyle w:val="Normal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</w:rPr>
        <w:t>-канальные пути или каналы, соединяющие канальную подсистему с CU периферийных устройств, и средства их коммутации (S)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Рис.28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  <w:t>Билет 26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  <w:t>10. Классификация по Хокни.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 xml:space="preserve">Классификация машин MIMD-архитектуры . </w:t>
      </w:r>
      <w:r>
        <w:rPr>
          <w:sz w:val="12"/>
          <w:szCs w:val="12"/>
        </w:rPr>
        <w:t>MIMD (multiple instruction stream / multiple data stream) - множественный поток команд и множественный поток данных. Эти машины параллельно выполняют несколько потоков инструкций над различными потоками данных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Переключаемые — с общей памятью и с распределённой памятью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Конвейерные.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-Сети — регулярные решётки, гиперкубы, иерархические структуры, изменяющие конфигурацию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12"/>
          <w:szCs w:val="12"/>
        </w:rPr>
        <w:t>В класс конвейерных архитектур (по Хокни) попадают машины с одним конвейерным устройством обработки, работающим в режиме разделения времени для отдельных потоков. Машины, в которых каждый поток обрабатывается своим собственным устройством Хокни назвал переключаемыми. В класс переключаемых машин попадают машины, в которых возможна связь каждого процессора с каждым, реализуемая с помощью переключателей — машины с распределённой памятью. Если же память есть разделяемый ресурс, машина называется с общей памятью. При рассмотрении машин с сетевой структурой Хокни считал, что все они имеют распределённую память. Дальнейшую классификацию он проводил в соответствии с топологией сети.</w:t>
      </w:r>
    </w:p>
    <w:p>
      <w:pPr>
        <w:pStyle w:val="Normal"/>
        <w:jc w:val="both"/>
        <w:rPr/>
      </w:pPr>
      <w:r>
        <w:rPr>
          <w:b/>
          <w:color w:val="000000"/>
          <w:sz w:val="12"/>
          <w:szCs w:val="12"/>
        </w:rPr>
        <w:t>31. Слово состояние программы</w:t>
      </w:r>
      <w:r>
        <w:rPr>
          <w:color w:val="000000"/>
          <w:sz w:val="12"/>
          <w:szCs w:val="12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12"/>
          <w:szCs w:val="12"/>
        </w:rPr>
        <w:t xml:space="preserve">Текущее слово состояния программы PSW, как и управляющие регистры, содержит информацию, необходимую для управления процессом исполнения команд программы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12"/>
          <w:szCs w:val="12"/>
        </w:rPr>
        <w:t>Основными полями PSW, определяющими последовательность исполнения команд, являются поля адреса команды и кода условия. Поле адреса команды реализует функции программного счетчика, то есть формирует адрес очередной исполняемой команды. В зависимости от режима адресации, определяемого битами EA, BA в PSW, разрядность адреса может быть равна 64, 32 или 24. Двухразрядный код условия СС формируется по результатам исполнения большинства команд и используется в качестве признака перехода в командах ветвления. Другие поля PSW используются в различных архитектурных механизмах, реализуемых процессором (прерывания, динамическое преобразование адреса, защита памяти и др.). Смена значений всего PSW или отдельных его полей выполняется либо программно при выполнении некоторых команд, например, LOAD PSW, BRANCH и SET PROGRAM MASK, либо автоматически при смене состояний различных процессов (прерывания, смена состояния процессора и т. п.).</w:t>
      </w:r>
    </w:p>
    <w:p>
      <w:pPr>
        <w:pStyle w:val="Style15"/>
        <w:spacing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5"/>
        <w:spacing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5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4:00Z</dcterms:created>
  <dc:creator>Sveta</dc:creator>
  <dc:description/>
  <cp:keywords/>
  <dc:language>en-US</dc:language>
  <cp:lastModifiedBy>Admin</cp:lastModifiedBy>
  <dcterms:modified xsi:type="dcterms:W3CDTF">2011-06-08T20:23:00Z</dcterms:modified>
  <cp:revision>5</cp:revision>
  <dc:subject/>
  <dc:title>Билет 21</dc:title>
</cp:coreProperties>
</file>